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БЕЗОПАСНОСТИ И ЗАЩИТЫ РОД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возрастная группа (10 классы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теоретические (модуль 1) и тестовые задания (модуль 2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cs="Times New Roman" w:ascii="Times New Roman" w:hAnsi="Times New Roman"/>
          <w:b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мину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олнение теоретических заданий модуля 1 целесообразно организовать следующим образ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олнение заданий модуля 2 целесообразно организовать следующим образ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тестовое задан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е, какой из предложенных вариантов ответа (в случае их наличия) наиболее верный и полн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шите ответ (на задания со свободным ответом), либо букву, цифру, соответствующую выбранному Вами ответу (на задания с выбором ответа из предложенных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айте, таким образом, работу до завершения выполнения задани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едупреждаем Вас, ч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ценке заданий модуля 2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ценке заданий модуля 2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Задание теоретического тура считается выполненным, если Вы вовремя сдаете его членам жю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ая оценка – 150 балл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. Большинству инфекционных болезней свойственна определённая последовательность развития и течения. Заполните таблицу, вписав название периода развития и течения инфекционной болезни в зависимости от приведенных симптомов.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Название период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Описание симптом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523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ериод проявления общих признаков заболевания. В этот период ещё нет чётко выраженных признаков конкретного заболевания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730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ериод, когда постепенно исчезают основные признаки болезни, начинается выздоровление организма, постепенно восстанавливаются нарушенные функции организма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523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ериод максимального проявления наиболее существенных и специфических признаков конкретного заболевания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316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ромежуток времени от момента заражения до появления первых признаков болезни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662" w:hanging="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олнит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блицу,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писав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достающ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лемен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611"/>
        <w:gridCol w:w="2353"/>
        <w:gridCol w:w="2069"/>
      </w:tblGrid>
      <w:tr>
        <w:trPr>
          <w:trHeight w:val="82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right="80" w:firstLine="42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водн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1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ины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водн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5" w:right="309" w:firstLine="17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ъема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ды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52" w:right="109" w:hanging="42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какое время года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сходит</w:t>
            </w:r>
          </w:p>
        </w:tc>
      </w:tr>
      <w:tr>
        <w:trPr>
          <w:trHeight w:val="12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1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водье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есной на равнин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реках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етом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горных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ах</w:t>
            </w:r>
          </w:p>
        </w:tc>
      </w:tr>
      <w:tr>
        <w:trPr>
          <w:trHeight w:val="94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  <w:tab w:val="left" w:pos="2522" w:leader="none"/>
              </w:tabs>
              <w:autoSpaceDE w:val="false"/>
              <w:spacing w:lineRule="auto" w:line="240" w:before="0" w:after="0"/>
              <w:ind w:left="104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ыстрое таяни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нег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дников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иль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жд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нси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4" w:right="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ратковременны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сной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том</w:t>
            </w:r>
          </w:p>
        </w:tc>
      </w:tr>
      <w:tr>
        <w:trPr>
          <w:trHeight w:val="169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13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тор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4" w:leader="none"/>
              </w:tabs>
              <w:autoSpaceDE w:val="false"/>
              <w:spacing w:lineRule="auto" w:line="240" w:before="0" w:after="0"/>
              <w:ind w:left="104" w:right="10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ущийся лед встречает 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ижн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че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енаруше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ледя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6" w:leader="none"/>
              </w:tabs>
              <w:autoSpaceDE w:val="false"/>
              <w:spacing w:lineRule="auto" w:line="240" w:before="0" w:after="0"/>
              <w:ind w:left="10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кров;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руслов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пятствия (повороты русл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и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ения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трова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аи мостов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стр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9" w:right="1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жор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оп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усл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ыхл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ь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ьди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влеч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омк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ующегос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дяного покр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4" w:right="93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240" w:before="0" w:after="0"/>
              <w:ind w:left="106" w:right="9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здня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сень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им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Соотнесите термин и понятие.   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 внесите в матрицу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583"/>
      </w:tblGrid>
      <w:tr>
        <w:trPr>
          <w:trHeight w:val="1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</w:tr>
      <w:tr>
        <w:trPr>
          <w:trHeight w:val="54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жа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зры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АХОВ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-11" w:firstLine="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Горение </w:t>
            </w:r>
          </w:p>
          <w:p>
            <w:pPr>
              <w:pStyle w:val="Style20"/>
              <w:spacing w:lineRule="auto" w:line="240" w:before="0" w:after="0"/>
              <w:ind w:left="-11" w:firstLine="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righ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Химическая авария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right="-12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технологических процессов на производстве, повреждение трубопроводов, емкостей, хранилищ, транспортных средств, приводящее к выбросу аварийных химически опасных веществ в атмосферу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right="-12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протекающий процесс физических и химических превращений веществ, сопровождающийся освобождением значительного количества энергии в ограниченном объеме, в результате которого образуется и распространяется ударная волна, оказывающая ударное механическое воздействие на окружающие предметы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ая обстановка на определённой территории, сложившаяся в результате аварии или катастрофы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нтролируемый процесс горения, сопровождающийся уничтожением материальных ценностей и создающий опасность для жизни людей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, быстро протекающее химическое превращение, сопровождающееся выделением значительного количества тепла и обычно ярким свечением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способные гореть самостоятельно после удаления источника реакции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 которые способны вызвать отравления людей или животных, а также нанести ущерб экосистем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Визуальные сигналы «Земля-воздух» применяются пострадавшими для облегчения их поиска и оказания им своевременной помощи спасате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Изобразите сигнал «Земля-воздух» обозначающий «Требуется помощь». Вершину (верхнюю часть) сигнала сориентируйте на сев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Укажите минимальный рекомендуемый размер сигналов «Земля-воздух» в мет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осле выкладки сигнала «Требуется помощь» над вами пролетел поисковый самолет МЧС России и покачал крыльями (Ри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66975" cy="1266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что обозначает данный сигнал, полученный от самолет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0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на отдельных участках территории Российской Федерации могут устанавливаться уровни террористической опасности. Соотнесите уровень террористической опасности с его цветовым обозначением и случаем, в котором он устанавливается, вписав ответ в таблицу (вставив соответствующую букву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803"/>
        <w:gridCol w:w="456"/>
        <w:gridCol w:w="1718"/>
        <w:gridCol w:w="567"/>
        <w:gridCol w:w="463"/>
        <w:gridCol w:w="3223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ень террористической опасности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ветовое обозначение уровня террористической опас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каком случае </w:t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станавливается уровень террористической 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ас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н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Желтый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 наличии информации о совершенном террористическом акте либо о совершении действий, создающих непосредственную угрозу террористического акт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ок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1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239"/>
            </w:tblGrid>
            <w:tr>
              <w:trPr>
                <w:trHeight w:val="111" w:hRule="atLeast"/>
              </w:trPr>
              <w:tc>
                <w:tcPr>
                  <w:tcW w:w="1272" w:type="dxa"/>
                  <w:tcBorders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Красный»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 наличии подтвержденной информации о реальной возможности совершения террористического акт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итическ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иний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 наличии требующей подтверждения информации о реальной возможности совершения террористического акта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 настоящее время в Вооружённых Силах Российской Федерации приняты различные петличные знаки (эмблемы). Установите соответствие современных петличных знаков, изображения которых приведены в таблице, родам войск, вписав буквенные обозначения только современных петличных знаков. Номера устаревших петличных знаков отметьте знаком « – 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892"/>
        <w:gridCol w:w="1193"/>
        <w:gridCol w:w="4477"/>
      </w:tblGrid>
      <w:tr>
        <w:trPr>
          <w:trHeight w:val="10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е петличного знак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адлежность петличного знака к роду войск </w:t>
            </w:r>
          </w:p>
        </w:tc>
      </w:tr>
      <w:tr>
        <w:trPr>
          <w:trHeight w:val="12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4775" cy="38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952" r="-344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43305" cy="733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кетные войска стратегического назначения (РВСН)</w:t>
            </w:r>
          </w:p>
        </w:tc>
      </w:tr>
      <w:tr>
        <w:trPr>
          <w:trHeight w:val="3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98855" cy="7023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йска радиационной, </w:t>
            </w:r>
          </w:p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ой и биологической защиты (РХБЗ)</w:t>
            </w:r>
          </w:p>
        </w:tc>
      </w:tr>
      <w:tr>
        <w:trPr>
          <w:trHeight w:val="14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24585" cy="7994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инарно-санитарная служба</w:t>
            </w:r>
          </w:p>
        </w:tc>
      </w:tr>
      <w:tr>
        <w:trPr>
          <w:trHeight w:val="12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75055" cy="7581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ые войска</w:t>
            </w:r>
          </w:p>
        </w:tc>
      </w:tr>
      <w:tr>
        <w:trPr>
          <w:trHeight w:val="9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91260" cy="84709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дорожные войска</w:t>
            </w:r>
          </w:p>
        </w:tc>
      </w:tr>
      <w:tr>
        <w:trPr>
          <w:trHeight w:val="1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14375" cy="7048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е войска</w:t>
            </w:r>
          </w:p>
        </w:tc>
      </w:tr>
      <w:tr>
        <w:trPr>
          <w:trHeight w:val="1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43585" cy="62484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йска связи</w:t>
            </w:r>
          </w:p>
        </w:tc>
      </w:tr>
      <w:tr>
        <w:trPr>
          <w:trHeight w:val="1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57910" cy="73850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войск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6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рисунке изображены части и механизмы автомата АК-74М. Ответьте на вопрос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)  Какая важная часть отсутствует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) Для чего предназначена часть, отсутствующая на рисунке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drawing>
          <wp:inline distT="0" distB="0" distL="0" distR="0">
            <wp:extent cx="6118225" cy="42887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) 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)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1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Style18"/>
        <w:spacing w:lineRule="auto" w:line="360" w:before="0" w:after="0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Style18"/>
        <w:spacing w:lineRule="auto" w:line="360" w:before="0" w:after="0"/>
        <w:ind w:firstLine="709"/>
        <w:rPr/>
      </w:pPr>
      <w:r>
        <w:rPr>
          <w:b/>
          <w:iCs/>
          <w:sz w:val="28"/>
          <w:szCs w:val="28"/>
        </w:rPr>
        <w:t>Задание 8</w:t>
      </w:r>
      <w:r>
        <w:rPr>
          <w:bCs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>Впишите в таблицу смысловое значение знаков безопасности.</w:t>
      </w:r>
      <w:r>
        <w:rPr/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94488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2215" cy="117094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0295" cy="106616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0" w:leader="none"/>
              </w:tabs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04265" cy="109664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7435" cy="92646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10</w:t>
      </w:r>
      <w:r>
        <w:br w:type="page"/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2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Тестовые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ния</w:t>
      </w:r>
    </w:p>
    <w:tbl>
      <w:tblPr>
        <w:tblW w:w="9547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082"/>
        <w:gridCol w:w="791"/>
        <w:gridCol w:w="1134"/>
      </w:tblGrid>
      <w:tr>
        <w:trPr>
          <w:trHeight w:val="1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84" w:before="215" w:after="0"/>
              <w:ind w:left="107" w:right="79" w:firstLine="48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/п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1" w:after="0"/>
              <w:ind w:left="2610" w:right="26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стов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зад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5" w:after="0"/>
              <w:ind w:left="191" w:right="95" w:hanging="19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кс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" w:right="112" w:firstLine="1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-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набран-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</w:tr>
      <w:tr>
        <w:trPr>
          <w:trHeight w:val="412" w:hRule="atLeast"/>
        </w:trPr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09" w:right="2722" w:hanging="14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17"/>
                <w:sz w:val="24"/>
                <w:lang w:val="en-US"/>
              </w:rPr>
              <w:t>Определит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4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13"/>
                <w:sz w:val="24"/>
                <w:lang w:val="en-US"/>
              </w:rPr>
              <w:t>один</w:t>
            </w:r>
            <w:r>
              <w:rPr>
                <w:rFonts w:eastAsia="Times New Roman" w:cs="Times New Roman" w:ascii="Times New Roman" w:hAnsi="Times New Roman"/>
                <w:b/>
                <w:i/>
                <w:spacing w:val="4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17"/>
                <w:sz w:val="24"/>
                <w:lang w:val="en-US"/>
              </w:rPr>
              <w:t>правильны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3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15"/>
                <w:sz w:val="24"/>
                <w:lang w:val="en-US"/>
              </w:rPr>
              <w:t>ответ</w:t>
            </w:r>
          </w:p>
        </w:tc>
      </w:tr>
      <w:tr>
        <w:trPr>
          <w:trHeight w:val="28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72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Данная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дорожна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разметк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обозначает: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72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2551430" cy="5327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1320" cy="532800"/>
                                <a:chOff x="0" y="0"/>
                                <a:chExt cx="2551320" cy="532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1320" cy="53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915120" y="138960"/>
                                  <a:ext cx="39420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397520" y="158760"/>
                                  <a:ext cx="68040" cy="7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242000" y="203760"/>
                                  <a:ext cx="124920" cy="12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432080" y="189360"/>
                                  <a:ext cx="122040" cy="9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0.9pt;height:41.95pt" coordorigin="0,0" coordsize="4018,83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4017;height:838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41;top:219;width:620;height:224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01;top:250;width:106;height:121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56;top:321;width:196;height:194;mso-wrap-style:none;v-text-anchor:middle;mso-position-horizontal-relative:char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55;top:298;width:191;height:145;mso-wrap-style:none;v-text-anchor:middle;mso-position-horizontal-relative:char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42" w:after="0"/>
              <w:ind w:left="107" w:right="35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лосипедна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рожк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ека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езжу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ть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, гд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ите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лжен остановить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ос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елах перекрест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7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ересека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запрещает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37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нны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а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6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диационна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пасность;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4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имание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гнитно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оле;   </w:t>
            </w:r>
          </w:p>
          <w:p>
            <w:pPr>
              <w:pStyle w:val="Normal"/>
              <w:widowControl w:val="false"/>
              <w:autoSpaceDE w:val="false"/>
              <w:spacing w:lineRule="atLeast" w:line="410" w:before="2" w:after="0"/>
              <w:ind w:left="107" w:right="302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имание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лектромагнитно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е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нимание. Опасно!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742950" cy="6572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55" r="-4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3" w:leader="none"/>
                <w:tab w:val="left" w:pos="3874" w:leader="none"/>
                <w:tab w:val="left" w:pos="5891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Использование вредоносных компьютерных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>программ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являетс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06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ступление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06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инистративны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онарушением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ерно только 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ько Б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ля уничтожения танков, БМП, БТР и других бронированных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ле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мулятивно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гранатой,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акж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живо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лы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тивника 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колочной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гранато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назначен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ПК-74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ПГ-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3" w:leader="none"/>
                <w:tab w:val="left" w:pos="3874" w:leader="none"/>
                <w:tab w:val="left" w:pos="5891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ГС-17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ламя»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3" w:leader="none"/>
                <w:tab w:val="left" w:pos="3874" w:leader="none"/>
                <w:tab w:val="left" w:pos="5891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К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еченег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стом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ссов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бывани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юде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нимается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рритори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ьзования,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дновременн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ходиться бол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5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14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7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человек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артографический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бор,</w:t>
            </w:r>
            <w:r>
              <w:rPr>
                <w:rFonts w:eastAsia="Times New Roman" w:cs="Times New Roman" w:ascii="Times New Roman" w:hAnsi="Times New Roman"/>
                <w:b/>
                <w:spacing w:val="4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назначенный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измерений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ли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ривых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иний, называется: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нтограф;</w:t>
            </w:r>
          </w:p>
          <w:p>
            <w:pPr>
              <w:pStyle w:val="Normal"/>
              <w:widowControl w:val="false"/>
              <w:autoSpaceDE w:val="false"/>
              <w:spacing w:lineRule="auto" w:line="360" w:before="135" w:after="0"/>
              <w:ind w:left="107" w:right="494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координатограф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виметр;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ланимет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ходя</w:t>
            </w:r>
            <w:r>
              <w:rPr>
                <w:rFonts w:eastAsia="Times New Roman" w:cs="Times New Roman" w:ascii="Times New Roman" w:hAnsi="Times New Roman"/>
                <w:b/>
                <w:spacing w:val="4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через</w:t>
            </w:r>
            <w:r>
              <w:rPr>
                <w:rFonts w:eastAsia="Times New Roman" w:cs="Times New Roman" w:ascii="Times New Roman" w:hAnsi="Times New Roman"/>
                <w:b/>
                <w:spacing w:val="4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м</w:t>
            </w:r>
            <w:r>
              <w:rPr>
                <w:rFonts w:eastAsia="Times New Roman" w:cs="Times New Roman" w:ascii="Times New Roman" w:hAnsi="Times New Roman"/>
                <w:b/>
                <w:spacing w:val="4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/>
                <w:spacing w:val="4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ический</w:t>
            </w:r>
            <w:r>
              <w:rPr>
                <w:rFonts w:eastAsia="Times New Roman" w:cs="Times New Roman" w:ascii="Times New Roman" w:hAnsi="Times New Roman"/>
                <w:b/>
                <w:spacing w:val="4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ок</w:t>
            </w:r>
            <w:r>
              <w:rPr>
                <w:rFonts w:eastAsia="Times New Roman" w:cs="Times New Roman" w:ascii="Times New Roman" w:hAnsi="Times New Roman"/>
                <w:b/>
                <w:spacing w:val="4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зыва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рм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йств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лектролит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йств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ерно только 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ько Б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5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082"/>
        <w:gridCol w:w="852"/>
        <w:gridCol w:w="931"/>
      </w:tblGrid>
      <w:tr>
        <w:trPr>
          <w:trHeight w:val="2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редные</w:t>
            </w:r>
            <w:r>
              <w:rPr>
                <w:rFonts w:eastAsia="Times New Roman" w:cs="Times New Roman" w:ascii="Times New Roman" w:hAnsi="Times New Roman"/>
                <w:b/>
                <w:spacing w:val="3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ществ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здействию</w:t>
            </w:r>
            <w:r>
              <w:rPr>
                <w:rFonts w:eastAsia="Times New Roman" w:cs="Times New Roman" w:ascii="Times New Roman" w:hAnsi="Times New Roman"/>
                <w:b/>
                <w:spacing w:val="3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м</w:t>
            </w:r>
            <w:r>
              <w:rPr>
                <w:rFonts w:eastAsia="Times New Roman" w:cs="Times New Roman" w:ascii="Times New Roman" w:hAnsi="Times New Roman"/>
                <w:b/>
                <w:spacing w:val="4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носящиес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етьему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ласс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асност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ываются: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окоопасные;</w:t>
            </w:r>
          </w:p>
          <w:p>
            <w:pPr>
              <w:pStyle w:val="Normal"/>
              <w:widowControl w:val="false"/>
              <w:autoSpaceDE w:val="false"/>
              <w:spacing w:lineRule="auto" w:line="340" w:before="115" w:after="0"/>
              <w:ind w:left="107" w:right="437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чрезвычайно опасные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мере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асные;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лоопа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2" w:leader="none"/>
                <w:tab w:val="left" w:pos="3384" w:leader="none"/>
                <w:tab w:val="left" w:pos="4912" w:leader="none"/>
                <w:tab w:val="left" w:pos="5699" w:leader="none"/>
              </w:tabs>
              <w:autoSpaceDE w:val="false"/>
              <w:spacing w:lineRule="auto" w:line="340" w:before="0" w:after="0"/>
              <w:ind w:left="107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оруженны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ивлекаются для участия в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террористической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и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шению: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ро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Ф;</w:t>
            </w:r>
          </w:p>
          <w:p>
            <w:pPr>
              <w:pStyle w:val="Normal"/>
              <w:widowControl w:val="false"/>
              <w:autoSpaceDE w:val="false"/>
              <w:spacing w:lineRule="auto" w:line="340" w:before="111" w:after="0"/>
              <w:ind w:left="107" w:right="35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Министра внутренних дел РФ: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стиции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РФ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истически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удар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являетс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новидность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идравлического удара;</w:t>
            </w:r>
          </w:p>
          <w:p>
            <w:pPr>
              <w:pStyle w:val="Normal"/>
              <w:widowControl w:val="false"/>
              <w:autoSpaceDE w:val="false"/>
              <w:spacing w:lineRule="auto" w:line="340" w:before="118" w:after="0"/>
              <w:ind w:left="107" w:right="39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эродинамическог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дара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хан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да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плов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уда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ороны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ризонта можн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лнцу.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еверном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ушари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лнц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ходится н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пад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мерно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 в 7 час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 верно только А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ько Б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2" w:leader="none"/>
                <w:tab w:val="left" w:pos="2071" w:leader="none"/>
                <w:tab w:val="left" w:pos="3993" w:leader="none"/>
                <w:tab w:val="left" w:pos="4549" w:leader="none"/>
                <w:tab w:val="left" w:pos="6135" w:leader="none"/>
              </w:tabs>
              <w:autoSpaceDE w:val="false"/>
              <w:spacing w:lineRule="auto" w:line="340" w:before="0" w:after="0"/>
              <w:ind w:left="107" w:righ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есной пожар, охватывающий все компоненты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>лесного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биогеоцено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ывается:</w:t>
            </w:r>
          </w:p>
          <w:p>
            <w:pPr>
              <w:pStyle w:val="Normal"/>
              <w:widowControl w:val="false"/>
              <w:autoSpaceDE w:val="false"/>
              <w:spacing w:lineRule="auto" w:line="340" w:before="0" w:after="0"/>
              <w:ind w:left="107" w:right="481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 валежный пожар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аль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жа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ландшаф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ож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5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082"/>
        <w:gridCol w:w="852"/>
        <w:gridCol w:w="931"/>
      </w:tblGrid>
      <w:tr>
        <w:trPr>
          <w:trHeight w:val="2802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2" w:before="0" w:after="0"/>
              <w:ind w:left="107" w:righ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ходя</w:t>
            </w:r>
            <w:r>
              <w:rPr>
                <w:rFonts w:eastAsia="Times New Roman" w:cs="Times New Roman" w:ascii="Times New Roman" w:hAnsi="Times New Roman"/>
                <w:b/>
                <w:spacing w:val="4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через</w:t>
            </w:r>
            <w:r>
              <w:rPr>
                <w:rFonts w:eastAsia="Times New Roman" w:cs="Times New Roman" w:ascii="Times New Roman" w:hAnsi="Times New Roman"/>
                <w:b/>
                <w:spacing w:val="4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м</w:t>
            </w:r>
            <w:r>
              <w:rPr>
                <w:rFonts w:eastAsia="Times New Roman" w:cs="Times New Roman" w:ascii="Times New Roman" w:hAnsi="Times New Roman"/>
                <w:b/>
                <w:spacing w:val="4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/>
                <w:spacing w:val="4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ический</w:t>
            </w:r>
            <w:r>
              <w:rPr>
                <w:rFonts w:eastAsia="Times New Roman" w:cs="Times New Roman" w:ascii="Times New Roman" w:hAnsi="Times New Roman"/>
                <w:b/>
                <w:spacing w:val="4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ок</w:t>
            </w:r>
            <w:r>
              <w:rPr>
                <w:rFonts w:eastAsia="Times New Roman" w:cs="Times New Roman" w:ascii="Times New Roman" w:hAnsi="Times New Roman"/>
                <w:b/>
                <w:spacing w:val="4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з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рм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лектролит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йствие</w:t>
            </w:r>
          </w:p>
          <w:p>
            <w:pPr>
              <w:pStyle w:val="Normal"/>
              <w:widowControl w:val="false"/>
              <w:autoSpaceDE w:val="false"/>
              <w:spacing w:lineRule="auto" w:line="302" w:before="70" w:after="0"/>
              <w:ind w:left="107" w:right="50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 верно только А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ько 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3"/>
            </w:tblGrid>
            <w:tr>
              <w:trPr>
                <w:trHeight w:val="830" w:hRule="atLeast"/>
              </w:trPr>
              <w:tc>
                <w:tcPr>
                  <w:tcW w:w="9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65" w:after="0"/>
                    <w:ind w:left="107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</w:rPr>
                    <w:t xml:space="preserve">Каков радиус убойного действия осколков ручной гранаты РГН?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65" w:after="0"/>
                    <w:ind w:left="107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</w:rPr>
                    <w:t xml:space="preserve">а) 8,7 м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65" w:after="0"/>
                    <w:ind w:left="107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б) 16,5 м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65" w:after="0"/>
                    <w:ind w:left="107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в) 25 м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65" w:after="0"/>
                    <w:ind w:left="107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г) 6,5 м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3" w:leader="none"/>
                <w:tab w:val="left" w:pos="3874" w:leader="none"/>
                <w:tab w:val="left" w:pos="5891" w:leader="none"/>
              </w:tabs>
              <w:autoSpaceDE w:val="false"/>
              <w:spacing w:lineRule="auto" w:line="302" w:before="0" w:after="0"/>
              <w:ind w:left="107" w:right="9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спользование</w:t>
              <w:tab/>
              <w:t>вредоносных</w:t>
              <w:tab/>
              <w:t>компьютерных</w:t>
              <w:tab/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>программ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ступ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дминистративны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онарушением</w:t>
            </w:r>
          </w:p>
          <w:p>
            <w:pPr>
              <w:pStyle w:val="Normal"/>
              <w:widowControl w:val="false"/>
              <w:autoSpaceDE w:val="false"/>
              <w:spacing w:lineRule="auto" w:line="302" w:before="70" w:after="0"/>
              <w:ind w:left="107" w:right="50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 верно только А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ько 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рн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ным признаком тяжёлой черепно-мозговой травмы является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бледность кожи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головокружение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однократная рвота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выделение кровянистой жидкости из ушей, нос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ой витамин предупреждает развитие рахита у детей раннего возраста и остеопороза у пожилых людей?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А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В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С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льность непрерывного пребывания укрываемых в убежищах ГО составляет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12 ч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24 ч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48 ч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 ) 60 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снятия головных уборов подаётся команда «Головные уборы (головной убор) – СНЯТЬ». Снятый головной убор держится: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в левой свободно опущенной руке кокардой вперёд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в правой свободно опущенной руке кокардой вперёд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в левой согнутой руке кокардой вниз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firstLine="2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в правой согнутой руке кокардой вни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467" w:right="271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17"/>
                <w:sz w:val="24"/>
                <w:lang w:val="en-US"/>
              </w:rPr>
              <w:t>Определит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4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13"/>
                <w:sz w:val="24"/>
                <w:lang w:val="en-US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3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17"/>
                <w:sz w:val="24"/>
                <w:lang w:val="en-US"/>
              </w:rPr>
              <w:t>правильны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16"/>
                <w:sz w:val="24"/>
                <w:lang w:val="en-US"/>
              </w:rPr>
              <w:t>ответы</w:t>
            </w:r>
          </w:p>
        </w:tc>
      </w:tr>
      <w:tr>
        <w:trPr>
          <w:trHeight w:val="2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1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водят</w:t>
            </w:r>
            <w:r>
              <w:rPr>
                <w:rFonts w:eastAsia="Times New Roman" w:cs="Times New Roman" w:ascii="Times New Roman" w:hAnsi="Times New Roman"/>
                <w:b/>
                <w:spacing w:val="3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spacing w:val="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няют</w:t>
            </w:r>
            <w:r>
              <w:rPr>
                <w:rFonts w:eastAsia="Times New Roman" w:cs="Times New Roman" w:ascii="Times New Roman" w:hAnsi="Times New Roman"/>
                <w:b/>
                <w:spacing w:val="3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ределенные</w:t>
            </w:r>
            <w:r>
              <w:rPr>
                <w:rFonts w:eastAsia="Times New Roman" w:cs="Times New Roman" w:ascii="Times New Roman" w:hAnsi="Times New Roman"/>
                <w:b/>
                <w:spacing w:val="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жимы</w:t>
            </w:r>
            <w:r>
              <w:rPr>
                <w:rFonts w:eastAsia="Times New Roman" w:cs="Times New Roman" w:ascii="Times New Roman" w:hAnsi="Times New Roman"/>
                <w:b/>
                <w:spacing w:val="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граничения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вижени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едующие знаки дорожн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вижени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оритет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особых предписаний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писывающие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нформационные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запре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ие из указанных организаций являются террористическими?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Коммунистический союз молодёжи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«Ахульго»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) «Джебхат ан-Нусра»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) «Лашкаре-Тайба» </w:t>
            </w:r>
          </w:p>
          <w:p>
            <w:pPr>
              <w:pStyle w:val="Normal"/>
              <w:autoSpaceDE w:val="false"/>
              <w:spacing w:lineRule="auto" w:line="360" w:before="0" w:after="0"/>
              <w:ind w:left="2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) «Харон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b/>
                <w:spacing w:val="3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я</w:t>
            </w:r>
            <w:r>
              <w:rPr>
                <w:rFonts w:eastAsia="Times New Roman" w:cs="Times New Roman" w:ascii="Times New Roman" w:hAnsi="Times New Roman"/>
                <w:b/>
                <w:spacing w:val="3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гнетушителей</w:t>
            </w:r>
            <w:r>
              <w:rPr>
                <w:rFonts w:eastAsia="Times New Roman" w:cs="Times New Roman" w:ascii="Times New Roman" w:hAnsi="Times New Roman"/>
                <w:b/>
                <w:spacing w:val="3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ключает</w:t>
            </w:r>
            <w:r>
              <w:rPr>
                <w:rFonts w:eastAsia="Times New Roman" w:cs="Times New Roman" w:ascii="Times New Roman" w:hAnsi="Times New Roman"/>
                <w:b/>
                <w:spacing w:val="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язательные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части: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д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гнетуш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9" w:leader="none"/>
                <w:tab w:val="left" w:pos="1443" w:leader="none"/>
                <w:tab w:val="left" w:pos="2484" w:leader="none"/>
                <w:tab w:val="left" w:pos="3127" w:leader="none"/>
                <w:tab w:val="left" w:pos="4360" w:leader="none"/>
                <w:tab w:val="left" w:pos="5571" w:leader="none"/>
              </w:tabs>
              <w:autoSpaceDE w:val="false"/>
              <w:spacing w:lineRule="auto" w:line="312" w:before="77" w:after="0"/>
              <w:ind w:left="107" w:right="10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) класс пожара для тушения, котор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предназначен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гнетушит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ловно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зва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гнетуш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мер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гнала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роны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носятс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132" w:after="0"/>
              <w:ind w:left="107" w:right="4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диационн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асность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жа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иологическ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ев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9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имическа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евог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ластями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рождени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опических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циклонов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иземно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е;</w:t>
            </w:r>
          </w:p>
          <w:p>
            <w:pPr>
              <w:pStyle w:val="Normal"/>
              <w:widowControl w:val="false"/>
              <w:autoSpaceDE w:val="false"/>
              <w:spacing w:lineRule="auto" w:line="360" w:before="137" w:after="0"/>
              <w:ind w:left="107" w:right="44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Атлантический океан;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дийск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ке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расно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ор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каких случаях у человека происходит формирование активного приобретённого иммунитета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после перенесённого инфекционного заболевания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вследствие закаливания организма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вследствие применения витаминов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в результате занятий физической культурой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 после профилактических привив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6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магистралях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прещ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132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шеходов;</w:t>
            </w:r>
          </w:p>
          <w:p>
            <w:pPr>
              <w:pStyle w:val="Normal"/>
              <w:widowControl w:val="false"/>
              <w:autoSpaceDE w:val="false"/>
              <w:spacing w:lineRule="auto" w:line="360" w:before="139" w:after="0"/>
              <w:ind w:left="107" w:right="2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движение транспортных средств со скоростью менее 60 км/ч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 движение транспортных средств со скоростью более 110 км/ч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) учебная езда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отоцикл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pacing w:val="5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лительности</w:t>
            </w:r>
            <w:r>
              <w:rPr>
                <w:rFonts w:eastAsia="Times New Roman" w:cs="Times New Roman" w:ascii="Times New Roman" w:hAnsi="Times New Roman"/>
                <w:b/>
                <w:spacing w:val="5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b/>
                <w:spacing w:val="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деляют</w:t>
            </w:r>
            <w:r>
              <w:rPr>
                <w:rFonts w:eastAsia="Times New Roman" w:cs="Times New Roman" w:ascii="Times New Roman" w:hAnsi="Times New Roman"/>
                <w:b/>
                <w:spacing w:val="5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/>
                <w:spacing w:val="5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вакуации: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кстрен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реждающая;</w:t>
            </w:r>
          </w:p>
          <w:p>
            <w:pPr>
              <w:pStyle w:val="Normal"/>
              <w:widowControl w:val="false"/>
              <w:autoSpaceDE w:val="false"/>
              <w:spacing w:lineRule="atLeast" w:line="410" w:before="5" w:after="0"/>
              <w:ind w:left="107" w:right="48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) продолжительная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несрочна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ие из перечисленных признаков являются характерными для инсульта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боль за грудиной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одышка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) нарушение речи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кашель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 асимметрия ли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 призыва на военную службу в мирное время освобождаются граждане,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ризнанные годными к военной службе с незначительными ограничениями по состоянию здоровья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признанные ограниченно годными к военной службе по состоянию здоровья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) прошедшие альтернативную гражданскую службу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прошедшие военную службу в любом другом государстве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) имеющие учёную степень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0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8" w:leader="none"/>
                <w:tab w:val="left" w:pos="2796" w:leader="none"/>
                <w:tab w:val="left" w:pos="4304" w:leader="none"/>
                <w:tab w:val="left" w:pos="4798" w:leader="none"/>
              </w:tabs>
              <w:autoSpaceDE w:val="false"/>
              <w:spacing w:lineRule="auto" w:line="360" w:before="0" w:after="0"/>
              <w:ind w:left="107" w:right="100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Из перечисленных наказаний к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>административ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8" w:leader="none"/>
                <w:tab w:val="left" w:pos="2796" w:leader="none"/>
                <w:tab w:val="left" w:pos="4304" w:leader="none"/>
                <w:tab w:val="left" w:pos="4798" w:leader="none"/>
              </w:tabs>
              <w:autoSpaceDE w:val="false"/>
              <w:spacing w:lineRule="auto" w:line="360" w:before="0" w:after="0"/>
              <w:ind w:left="107" w:righ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носятся: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язатель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</w:p>
          <w:p>
            <w:pPr>
              <w:pStyle w:val="Normal"/>
              <w:widowControl w:val="false"/>
              <w:autoSpaceDE w:val="false"/>
              <w:spacing w:lineRule="auto" w:line="360" w:before="130" w:after="0"/>
              <w:ind w:left="107" w:right="412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нудительн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равитель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ш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9" w:after="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сквалификац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балл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3" w:right="3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en-US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</w:tbl>
    <w:p>
      <w:pPr>
        <w:pStyle w:val="Style18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/>
      </w:pPr>
      <w:r>
        <w:rPr>
          <w:b/>
        </w:rPr>
        <w:t>Максимальный балл –42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 10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 10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6:00Z</dcterms:created>
  <dc:creator>Линда</dc:creator>
  <dc:description/>
  <dc:language>en-US</dc:language>
  <cp:lastModifiedBy>Репина Екатерина Николаевна</cp:lastModifiedBy>
  <cp:lastPrinted>2024-10-23T08:48:00Z</cp:lastPrinted>
  <dcterms:modified xsi:type="dcterms:W3CDTF">2024-10-28T13:26:00Z</dcterms:modified>
  <cp:revision>2</cp:revision>
  <dc:subject/>
  <dc:title/>
</cp:coreProperties>
</file>